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68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Programa ekonomskih reformi Republike Srpske za period 2018 – 2020. godin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prvoj sjednici održanoj 11. decembra 2017. godine razmatrao je Prijedlog Programa ekonomskih reformi Republike Srpske za period 2018 – 2020. godine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Stevo Joksimović i Ranko Karapetr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Goran Đorđić i  Nedim Čiv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Programa ekonomskih reformi podnijela je Nevena Kuzman, predstavnica Ministarstva finans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5 glasova „za“ i 1 glas „uzdržan“ zauzeli stav da se pomenuti Prijedlog Programa ekonomskih reformi razmatra na Dvadesetpe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68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Budžeta Republike Srpske za 2018. godinu   – po hitnom postupku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prvoj sjednici održanoj 11. decembra 2017. godine razmatrao je Prijedlog Budžeta Republike Srpske za 2018. godin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Stevo Joksimov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Budžeta podnijela je Bogdana Novaković, predstavnica Ministarstva finans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5 glasova „za“ i 1 glas „uzdržan“ zauzeli stav da se pomenuti Prijedlog Budžeta razmatra na Dvadesetpe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68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registru zaposlenih kod korisnika budžetskih sredstava Republike Srpske – po hitnom postupku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prvoj sjednici održanoj 11. decembra 2017. godine razmatrao je Prijedlog zakona o registru zaposlenih kod korisnika budžetskih sredstava Republike Srpske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Stevo Joksimov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Nikola Knežević, predstavnik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Dvadesetpe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68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decembar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Pravobranilaštvu Republike Srpske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prvoj sjednici održanoj 11. decembra 2017. godine razmatrao je Prijedlog zakona o Pravobranilaštv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Stevo Joksimov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Jelena Vukadinović, predstavnica Ministarstv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Dvadesetpe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7-12-27T11:40:00Z</dcterms:modified>
  <cp:revision>622</cp:revision>
  <dc:subject/>
  <dc:title>Датум, 10</dc:title>
</cp:coreProperties>
</file>